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6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62    3 3 2 3 3 4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2 3 1 1 2 2  -      6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4 4 4 4 4 3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1 2 2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410"/>
        <w:gridCol w:w="911"/>
        <w:gridCol w:w="2289"/>
        <w:gridCol w:w="2163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561"/>
        <w:gridCol w:w="1006"/>
        <w:gridCol w:w="2531"/>
        <w:gridCol w:w="239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1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